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ZESTAWIENIE KOSZTÓW </w:t>
      </w:r>
      <w:r>
        <w:rPr>
          <w:rFonts w:eastAsia="Calibri"/>
          <w:b/>
          <w:bCs/>
          <w:kern w:val="2"/>
          <w:sz w:val="26"/>
          <w:szCs w:val="26"/>
        </w:rPr>
        <w:t xml:space="preserve">WYKONANIA OKRESOWYCH - ROCZNYCH PRZEGLĄDÓW TECHNICZNYCH </w:t>
      </w:r>
      <w:r>
        <w:rPr>
          <w:b/>
          <w:sz w:val="26"/>
          <w:szCs w:val="26"/>
        </w:rPr>
        <w:t>BUDYNKÓW STANOWIĄCYCH WŁASNOŚĆ MIASTA I GMINY SANNIK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6865</wp:posOffset>
                </wp:positionV>
                <wp:extent cx="8298180" cy="941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454"/>
                              <w:gridCol w:w="3852"/>
                              <w:gridCol w:w="1368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kalizacja budynku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znaczenie budynku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ewid. działk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erzchnia zabudow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nnik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ólczyńska 10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Domu Pomocy Społecznej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  <w:t>608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57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zezia 42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6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74.15pt;mso-wrap-distance-left:7.05pt;mso-wrap-distance-right:7.05pt;mso-wrap-distance-top:0pt;mso-wrap-distance-bottom:0pt;margin-top:124.95pt;mso-position-vertical-relative:page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454"/>
                        <w:gridCol w:w="3852"/>
                        <w:gridCol w:w="1368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alizacja budynku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znaczenie budynku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ewid. działk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erzchnia zabudow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nnik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ólczyńska 10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Domu Pomocy Społecznej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Cs/>
                                <w:sz w:val="25"/>
                                <w:szCs w:val="25"/>
                              </w:rPr>
                              <w:t>608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57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zezia 42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6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ind w:firstLine="36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  <w:t>Łączny koszt wykonania przeglądów technicznych obiektów budowlanych przedstawionych powyżej wynosi: netto ......................... zł (słownie: .......................................................................) brutto ........................... zł (słownie: ..........................................................................)</w:t>
      </w:r>
    </w:p>
    <w:p>
      <w:pPr>
        <w:pStyle w:val="Normal"/>
        <w:spacing w:lineRule="auto" w:line="480"/>
        <w:ind w:firstLine="539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41:00Z</dcterms:created>
  <dc:creator>Piotr</dc:creator>
  <dc:description/>
  <cp:keywords/>
  <dc:language>en-US</dc:language>
  <cp:lastModifiedBy>PM-N</cp:lastModifiedBy>
  <cp:lastPrinted>2014-07-28T14:01:00Z</cp:lastPrinted>
  <dcterms:modified xsi:type="dcterms:W3CDTF">2025-05-12T08:41:00Z</dcterms:modified>
  <cp:revision>2</cp:revision>
  <dc:subject/>
  <dc:title>Lp</dc:title>
</cp:coreProperties>
</file>