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rządzenie Nr 0050.9.2025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Burmistrza Miasta i Gminy Sannik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 dnia 18.02.2025 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  <w:szCs w:val="22"/>
        </w:rPr>
        <w:t>w sprawie: ogłoszenia otwartego konkursu ofert na powierzenie wykonania zadań publicznych w zakresie wspierania i upowszechniania kultury fizycznej w Mieście i Gminie Sanniki w 2025 r.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2"/>
          <w:szCs w:val="22"/>
        </w:rPr>
        <w:t>Na podstawie art. 7 ust. 1 pkt. 10  i art. 30 ust. 1 ustawy z dnia 8 marca 1990 r. o samorządzie gminnym (Dz. U z 2024 r. poz. 1465 tj. ze zm.) art.11 ust. 1 pkt. 1 i ust.2, art. 13 ust. 1 i ust. 2 ustawy z dnia 24 kwietnia 2003 r. o działalności pożytku publicznego i wolontariacie (Dz. U. z 2024 r., poz. 1491) oraz Uchwały Nr 66/XII/2024 Rady Miasta i Gminy Sanniki z dnia 27 listopada 2024 roku w sprawie uchwalenia "Rocznego programu współpracy Miasta i Gminy Sanniki z organizacjami pozarządowymi i podmiotami wymienionymi w art. 3 ust. 3 ustawy z dnia 24 kwietnia 2003 r. o działalności pożytku publicznego i wolontariacie na 2025 r." zarządzam, co następuje:</w:t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§1.1. Ogłasza się otwarty konkurs ofert na powierzenie wykonania zadań publicznych w zakresie wspierania i upowszechniania kultury fizycznej w Mieście i Gminie Sanniki w 2025 r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2"/>
          <w:szCs w:val="22"/>
        </w:rPr>
        <w:t>2. Ogłoszenie stanowi załącznik do zarządzenia.</w:t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§2. Ogłoszenie o otwartym konkursie ofert zamieszcza się:</w:t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) w Biuletynie Informacji Publicznej Urzędu Miasta i Gminy Sanniki </w:t>
      </w:r>
      <w:r>
        <w:rPr>
          <w:sz w:val="22"/>
          <w:szCs w:val="22"/>
          <w:u w:val="single"/>
        </w:rPr>
        <w:t>www.sanniki.bip.org.pl</w:t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b) na tablicy ogłoszeń w Urzędzie Miasta i Gminy Sanniki</w:t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na stronie internetowej Miasta i Gminy Sanniki </w:t>
      </w:r>
      <w:hyperlink r:id="rId2">
        <w:r>
          <w:rPr>
            <w:rStyle w:val="InternetLink"/>
            <w:color w:val="000000"/>
            <w:sz w:val="22"/>
            <w:szCs w:val="22"/>
          </w:rPr>
          <w:t>www.sanniki.pl</w:t>
        </w:r>
      </w:hyperlink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2"/>
          <w:szCs w:val="22"/>
        </w:rPr>
        <w:t xml:space="preserve">§3. Zarządzenie wchodzi w życie z dniem podpisa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niki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00:00Z</dcterms:created>
  <dc:creator>Właściciel</dc:creator>
  <dc:description/>
  <cp:keywords/>
  <dc:language>en-US</dc:language>
  <cp:lastModifiedBy>irys</cp:lastModifiedBy>
  <cp:lastPrinted>2025-02-03T13:22:00Z</cp:lastPrinted>
  <dcterms:modified xsi:type="dcterms:W3CDTF">2025-02-18T08:39:00Z</dcterms:modified>
  <cp:revision>11</cp:revision>
  <dc:subject/>
  <dc:title/>
</cp:coreProperties>
</file>