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Zarządzenie Nr 0050.14.2025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Burmistrza Miasta i Gminy Sannik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z dnia 19 marca 2025 r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w sprawie: powołania Komisji Konkursowej w celu opiniowania złożonych ofert na powierzenie wykonania zadań publicznych w zakresie wspierania i upowszechniania kultury fizycznej w Mieście i Gminie Sanniki w 2025 r.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Na podstawie art. 15 ust. 2a ustawy z dnia 24 kwietnia 2003 r. o działalności pożytku publicznego i o wolontariacie (</w:t>
      </w:r>
      <w:r>
        <w:rPr>
          <w:sz w:val="22"/>
          <w:szCs w:val="22"/>
        </w:rPr>
        <w:t>Dz. U. z 2024 r., poz. 1491</w:t>
      </w:r>
      <w:r>
        <w:rPr/>
        <w:t>) Burmistrz Miasta i Gminy Sanniki zarządza, co następuje: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§1.1. Powołuje się Komisję Konkursową w celu opiniowania złożonych ofert na powierzenie wykonania zadań publicznych w zakresie wspierania i upowszechniania kultury fizycznej w Mieście i Gminie Sanniki w 2025 r. w następującym składzi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1) Iwona Cieślak - Inspektor ds. zamówień publicznych, promocji gminy i współpracy z organizacjami pozarządowymi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2) Ireneusz Kopeć - Inspektor ds. obsługi informatycznej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3) Katarzyna Rojek - Referent ds. obrony cywilnej, zarządzania kryzysowego, geodezji i gospodarki gruntami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4) Monika Zielak - Specjalista ds. organizacyjno-kancelaryjn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5) Honorata Kaźmierczak - Główny specjalista ds. pozyskiwania środków z zewnątrz i działalności gospodarczej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2. Zasady działania Komisji Konkursowej określa Regulamin pracy Komisji Konkursowej, stanowiący załącznik do zarządzenia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§2. Zarządzenie wchodzi w życie z dniem podpisani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0:51:00Z</dcterms:created>
  <dc:creator>Właściciel</dc:creator>
  <dc:description/>
  <cp:keywords/>
  <dc:language>en-US</dc:language>
  <cp:lastModifiedBy>irys</cp:lastModifiedBy>
  <cp:lastPrinted>2025-03-19T14:02:00Z</cp:lastPrinted>
  <dcterms:modified xsi:type="dcterms:W3CDTF">2025-03-19T13:12:00Z</dcterms:modified>
  <cp:revision>16</cp:revision>
  <dc:subject/>
  <dc:title/>
</cp:coreProperties>
</file>