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80.2024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9.06.2024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4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  <w:t xml:space="preserve">Na podstawie art. 30 ust. 2 pkt 4 ustawy z dnia 8 marca 1990 r. o samorządzie gminnym </w:t>
      </w:r>
      <w:r>
        <w:rPr>
          <w:rFonts w:cs="Times New Roman"/>
          <w:sz w:val="26"/>
          <w:szCs w:val="26"/>
        </w:rPr>
        <w:t xml:space="preserve">(Dz. U. z 2024 r., poz. 609, zm. poz. 721) oraz art. </w:t>
      </w:r>
      <w:r>
        <w:rPr>
          <w:rFonts w:eastAsia="Arial Unicode MS" w:cs="Times New Roman"/>
          <w:sz w:val="26"/>
          <w:szCs w:val="26"/>
        </w:rPr>
        <w:t xml:space="preserve">257 pkt 1 i art. 258 ust.1 pkt 1 ustawy z dnia 27 sierpnia 2009 r. o finansach publicznych </w:t>
      </w:r>
      <w:r>
        <w:rPr>
          <w:rFonts w:cs="Times New Roman"/>
          <w:sz w:val="26"/>
          <w:szCs w:val="26"/>
        </w:rPr>
        <w:t xml:space="preserve">(Dz. U. z 2023 r., poz. 1270 zm. poz. 497, poz. 1273, poz. 1407, poz. 1429, poz. 1641, poz. 1693, poz. 1872),  </w:t>
      </w:r>
      <w:r>
        <w:rPr>
          <w:rFonts w:eastAsia="Arial Unicode MS" w:cs="Times New Roman"/>
          <w:sz w:val="26"/>
          <w:szCs w:val="26"/>
        </w:rPr>
        <w:t>postanawiam:</w:t>
      </w:r>
    </w:p>
    <w:p>
      <w:pPr>
        <w:pStyle w:val="Normal"/>
        <w:autoSpaceDE w:val="false"/>
        <w:ind w:firstLine="709"/>
        <w:jc w:val="both"/>
        <w:rPr>
          <w:rFonts w:eastAsia="Arial Unicode MS" w:cs="Times New Roman"/>
          <w:b/>
          <w:b/>
          <w:bCs/>
          <w:sz w:val="26"/>
          <w:szCs w:val="26"/>
        </w:rPr>
      </w:pPr>
      <w:r>
        <w:rPr>
          <w:rFonts w:eastAsia="Arial Unicode MS"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.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4 </w:t>
        <w:br/>
        <w:t>Nr 374/LXXX/2023 Rady Miasta i Gminy Sanniki z dnia 15.12.2023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8.345 zł oraz zmniejsza się o kwotę </w:t>
        <w:br/>
        <w:t xml:space="preserve">9.024 zł. Plan dochodów budżetu Miasta i Gminy ogółem wynosi 52.273.744,39 zł, </w:t>
        <w:br/>
        <w:t xml:space="preserve">w tym: dochody bieżące zwiększa się o kwotę 18.345 zł oraz zmniejsza się o kwotę 9.024 zł, tj. do kwoty 30.012.970,12 zł, zgodnie z załącznikiem nr 1 </w:t>
        <w:br/>
        <w:t xml:space="preserve">do niniejszego zarządzenia, zmieniającym załącznik nr 1 do Uchwały Budżetowej </w:t>
        <w:br/>
        <w:t>na rok 2024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18.345 zł oraz zmniejsza się o kwotę </w:t>
        <w:br/>
        <w:t xml:space="preserve">9.024 zł Plan wydatków budżetu Miasta i Gminy ogółem wynosi 57.809.783,42 zł, </w:t>
        <w:br/>
        <w:t xml:space="preserve">w tym: wydatki bieżące zwiększa się o kwotę 18.345 zł oraz zmniejsza się o kwotę 9.024 zł, tj. do kwoty 30.098.063,50 zł, zgodnie z załącznikiem nr 2 do niniejszego zarządzenia, zmieniającym załącznik nr 2 do Uchwały Budżetowej na rok 2024, </w:t>
        <w:br/>
        <w:t>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4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.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Zmniejsza</w:t>
      </w:r>
      <w:r>
        <w:rPr>
          <w:sz w:val="26"/>
          <w:szCs w:val="26"/>
        </w:rPr>
        <w:t xml:space="preserve"> się do plan dochodów i wydatków budżetowych w dziale 600 o środki </w:t>
        <w:br/>
        <w:t xml:space="preserve">w kwocie 9.024 zł, przeznaczone na zorganizowanie bezpłatnych przewozów </w:t>
        <w:br/>
        <w:t>do i z lokali wyborczych w dniu wyborów samorządowych, zgodnie z decyzją Wojewody Mazowieckiego nr 140/2024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 xml:space="preserve">W dziale 852 rozdział 85213 zwiększa się o 3.000 zł plan dochodów i wydatków </w:t>
        <w:br/>
        <w:t xml:space="preserve">z przeznaczeniem na dofinansowanie opłacania składek na ubezpieczenia zdrowotne, </w:t>
      </w:r>
      <w:r>
        <w:rPr>
          <w:sz w:val="26"/>
          <w:szCs w:val="26"/>
        </w:rPr>
        <w:t>zgodnie z decyzją Wojewody Mazowieckiego nr 141/2024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 xml:space="preserve">W dziale 852 rozdział 85228 zwiększa się o 5.880 zł plan dochodów i wydatków </w:t>
        <w:br/>
        <w:t xml:space="preserve">z przeznaczeniem dofinansowanie zadań z zakresu administracji rządowej, </w:t>
      </w:r>
      <w:r>
        <w:rPr>
          <w:sz w:val="26"/>
          <w:szCs w:val="26"/>
        </w:rPr>
        <w:t xml:space="preserve">zgodnie </w:t>
        <w:br/>
        <w:t>z decyzją Wojewody Mazowieckiego nr 149/2024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 xml:space="preserve">W dziale 852 rozdział 85230 zwiększa się o 9.465 zł plan dochodów i wydatków </w:t>
        <w:br/>
        <w:t xml:space="preserve">z przeznaczeniem na dofinansowanie rządowego programu „Posiłek w szkole </w:t>
        <w:br/>
        <w:t xml:space="preserve">i w domu”, </w:t>
      </w:r>
      <w:r>
        <w:rPr>
          <w:sz w:val="26"/>
          <w:szCs w:val="26"/>
        </w:rPr>
        <w:t>zgodnie z decyzją Wojewody Mazowieckiego nr 78/2024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2:28:00Z</dcterms:created>
  <dc:creator>Admin</dc:creator>
  <dc:description/>
  <cp:keywords/>
  <dc:language>en-US</dc:language>
  <cp:lastModifiedBy>Marlena Kunikowska</cp:lastModifiedBy>
  <cp:lastPrinted>2024-01-05T12:44:00Z</cp:lastPrinted>
  <dcterms:modified xsi:type="dcterms:W3CDTF">2024-06-24T12:09:00Z</dcterms:modified>
  <cp:revision>21</cp:revision>
  <dc:subject/>
  <dc:title/>
</cp:coreProperties>
</file>