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69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4.06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, zm. poz. 721) oraz art. </w:t>
      </w:r>
      <w:r>
        <w:rPr>
          <w:rFonts w:eastAsia="Arial Unicode MS" w:cs="Times New Roman"/>
          <w:sz w:val="26"/>
          <w:szCs w:val="26"/>
        </w:rPr>
        <w:t xml:space="preserve">257 pkt 1 i pkt 3 ustawy z dnia 27 sierpnia 2009 r. o finansach publicznych </w:t>
      </w:r>
      <w:r>
        <w:rPr>
          <w:rFonts w:cs="Times New Roman"/>
          <w:sz w:val="26"/>
          <w:szCs w:val="26"/>
        </w:rPr>
        <w:t>(Dz. U. z 2023 r., poz. 1270 zm. poz. 497, poz. 1273, poz. 1407, poz. 1429, poz. 1641, poz. 1693, poz. 1872),  oraz art. 111 pkt 1 ustawy o pomocy obywatelom Ukrainy w związku z konfliktem zbrojnym na terytorium tego państwa (Dz. U. z 2024 r., poz. 167 zm. Dz. U. z 2024 r., poz. 232 i poz. 1234),</w:t>
      </w:r>
      <w:r>
        <w:rPr>
          <w:rFonts w:eastAsia="Arial Unicode MS" w:cs="Times New Roman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8.705,42 zł. Plan dochodów budżetu Miasta i Gminy ogółem wynosi 52.256.647,39 zł, w tym: dochody bieżące </w:t>
        <w:br/>
        <w:t xml:space="preserve">zwiększa się o kwotę 78.705,42 zł, tj. do kwoty 29.995.873,12 zł, zgodnie </w:t>
        <w:br/>
        <w:t>z załącznikiem nr 1 do niniejszego zarządzenia, zmieniającym załącznik nr 1 do Uchwały Budżetowej 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89.095,84 zł oraz zmniejsza się o kwotę 10.390,42 zł. Plan wydatków budżetu Miasta i Gminy ogółem wynosi </w:t>
        <w:br/>
        <w:t xml:space="preserve">57.792.686,42 zł, w tym: wydatki bieżące zwiększa się o kwotę 89.095,84 zł oraz zmniejsza się o kwotę 10.390,42 zł, tj. do kwoty 30.080.966,50 zł, zgodnie </w:t>
        <w:br/>
        <w:t>z załącznikiem nr 2 do niniejszego zarządzenia, zmieniającym załącznik nr 2 do Uchwały Budżetowej na rok 2024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Zwiększa</w:t>
      </w:r>
      <w:r>
        <w:rPr>
          <w:sz w:val="26"/>
          <w:szCs w:val="26"/>
        </w:rPr>
        <w:t xml:space="preserve"> się do plan dochodów i wydatków budżetowych w dziale 750 o środki </w:t>
        <w:br/>
        <w:t xml:space="preserve">w kwocie 7.105 zł na podstawie decyzji Wojewody Mazowieckiego </w:t>
        <w:br/>
        <w:t>Nr 63/2024 z przeznaczeniem na dofinansowanie realizacji zadań bieżących z zakresu administracji rządowej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i wydatków budżetowych w dziale 751 o środki </w:t>
        <w:br/>
        <w:t xml:space="preserve">w kwocie 38.000 zł, na podstawie pisma z Krajowego Biura Wyborczego Delegatura </w:t>
        <w:br/>
        <w:t xml:space="preserve">w Płocku (DPŁ.3112.11.2024) z dnia 3 czerwca 2024 r., z przeznaczeniem na diety członków komisji obwodowych w związku z przeprowadzeniem wyborów </w:t>
        <w:br/>
        <w:t>do Parlamentu Europejskieg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nadto w dziale 751 rozdział 75113 dokonuje się zmian w planie wydatków przeznaczonym na przeprowadzenie wyborów do Parlamentu Europejskiego pomiędzy poszczególnymi paragrafami (zwiększenie o 8.390,42 zł, zmniejszenie o 8.390,42 zł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39,42 zł z przeznaczeniem na realizację zadania pn. Potwierdzenie tożsamości obywateli Ukrainy i wprowadzenie danych do rejestru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878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Wprowadza się plan dochodów i wydatków budżetowych w dziale 852 rozdział 85205 w kwocie 6.000 zł, na podstawie decyzji Wojewody Mazowieckiego </w:t>
        <w:br/>
        <w:t xml:space="preserve">Nr 68/2024, z przeznaczeniem na realizację zadań wynikających z ustawy </w:t>
        <w:br/>
        <w:t>o przeciwdziałaniu przemocy domowej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Zwiększa się plan dochodów i wydatków budżetowych w dziale 852 rozdział 85228 w kwocie 22.488 zł, na podstawie decyzji Wojewody Mazowieckiego Nr 58/2024, </w:t>
        <w:br/>
        <w:t>z przeznaczeniem na organizowanie i świadczenie usług opiekuńczych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Zwiększa się plan dochodów i wydatków budżetowych w dziale 852 rozdział 85295 w kwocie 3.517 zł, na podstawie decyzji Wojewody Mazowieckiego Nr 121/2024, </w:t>
        <w:br/>
        <w:t>z przeznaczeniem na wypłatę dodatków osłonowych oraz koszty obsługo tego zadania.</w:t>
      </w:r>
    </w:p>
    <w:p>
      <w:pPr>
        <w:pStyle w:val="Normal"/>
        <w:ind w:firstLine="284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612 zł z przeznaczeniem na wypłatę jednorazowego świadczenia pieniężnego w wysokości 300 zł </w:t>
      </w:r>
      <w:r>
        <w:rPr>
          <w:sz w:val="26"/>
          <w:szCs w:val="26"/>
          <w:shd w:fill="FFFFFF" w:val="clear"/>
        </w:rPr>
        <w:t xml:space="preserve">na osobę dla obywateli Ukrainy na utrzymanie, </w:t>
        <w:br/>
        <w:t>w szczególności na pokrycie wydatków na żywność, odzież, obuwie, środki higieny osobistej oraz opłaty mieszkaniowe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5 </w:t>
        <w:br/>
        <w:t>o kwotę 66 zł z przeznaczeniem na realizację zadań związanych z przyznawaniem Karty Dużej Rodziny, zgodnie z decyzją Wojewody Mazowieckiego Nr 113/2024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sz w:val="26"/>
          <w:szCs w:val="26"/>
        </w:rPr>
        <w:t xml:space="preserve">Ponadto w dziale 855 rozdział 85504 przenosi się środki w kwocie 2.000 zł z planu na wynagrodzenia bezosobowe do planu na zakup usług przez jst od innych jst </w:t>
        <w:br/>
        <w:t>w rozdziale 85508.</w:t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41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6-11T09:10:00Z</dcterms:modified>
  <cp:revision>32</cp:revision>
  <dc:subject/>
  <dc:title/>
</cp:coreProperties>
</file>