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8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8.05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, zm. poz.721) oraz art. </w:t>
      </w:r>
      <w:r>
        <w:rPr>
          <w:rFonts w:eastAsia="Arial Unicode MS" w:cs="Times New Roman"/>
          <w:sz w:val="26"/>
          <w:szCs w:val="26"/>
        </w:rPr>
        <w:t xml:space="preserve">257 pkt 1 ustawy z dnia 27 sierpnia 2009 r. o finansach publicznych </w:t>
      </w:r>
      <w:r>
        <w:rPr>
          <w:rFonts w:cs="Times New Roman"/>
          <w:sz w:val="26"/>
          <w:szCs w:val="26"/>
        </w:rPr>
        <w:t>(Dz. U. z 2023 r., poz. 1270 zm. poz. 497, poz. 1273, poz. 1407, poz. 1429, poz. 1641, poz. 1693, poz. 1872),</w:t>
      </w:r>
      <w:r>
        <w:rPr>
          <w:rFonts w:eastAsia="Arial Unicode MS" w:cs="Times New Roman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4.699 zł oraz zmniejsza się o kwotę 4.699 zł. Plan wydatków budżetu Miasta i Gminy ogółem wynosi 58.594.283,75 zł, w tym: wydatki bieżące zwiększa się o kwotę 4.699 zł oraz zmniejsza się o kwotę 4.699 zł, </w:t>
        <w:br/>
        <w:t>tj. do kwoty 29.772.217,62 zł, zgodnie z załącznikiem nr 1 do niniejszego zarządzenia, zmieniającym załącznik nr 2 do Uchwały Budżetowej na rok 2024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W dziale 801 przenosi się środki w kwocie 4.699 zł z planu na zakup materiałów </w:t>
        <w:br/>
        <w:t>i wyposażenia w szkole podstawowej do planu na odpisy na zakładowy fundusz świadczeń socjalnych w pozostałej działalności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34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6-03T08:20:00Z</dcterms:modified>
  <cp:revision>10</cp:revision>
  <dc:subject/>
  <dc:title/>
</cp:coreProperties>
</file>