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3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6.04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3 r., poz. 1270 zm. poz. 497, poz. 1273, poz. 1407, poz. 1429, poz. 1641, poz. 1693, poz. 1872),  </w:t>
      </w:r>
      <w:r>
        <w:rPr>
          <w:rFonts w:eastAsia="Arial Unicode MS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Nr 374/LXXX/2023 </w:t>
        <w:br/>
        <w:t>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4.280 zł. Plan dochodów budżetu Miasta </w:t>
        <w:br/>
        <w:t xml:space="preserve">i Gminy ogółem wynosi 52.404.194,02 zł, w tym: dochody bieżące zwiększa się </w:t>
        <w:br/>
        <w:t xml:space="preserve">o kwotę 14.280 zł, tj. do kwoty 29.177.924,40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4.280 zł. Plan wydatków budżetu Miasta </w:t>
        <w:br/>
        <w:t xml:space="preserve">i Gminy ogółem wynosi 57.940.233,05 zł, w tym: wydatki bieżące zwiększa się </w:t>
        <w:br/>
        <w:t xml:space="preserve">o kwotę 14.280 zł, tj. do kwoty 29.118.166,92 zł, zgodnie z załącznikiem nr 2 </w:t>
        <w:br/>
        <w:t xml:space="preserve">do niniejszego zarządzenia, zmieniającym załącznik nr 2 do Uchwały Budżetowej </w:t>
        <w:br/>
        <w:t>na rok 2024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751 o środki </w:t>
        <w:br/>
        <w:t xml:space="preserve">w kwocie 14.280 zł, na podstawie pisma z Krajowego Biura Wyborczego Delegatura </w:t>
        <w:br/>
        <w:t xml:space="preserve">w Płocku (DPŁ.3112.7.2024) z dnia 15 kwietnia 2024 r., z przeznaczeniem na diety mężów zaufania, w związku z przeprowadzeniem wyborów do rad gmin, rad powiatów, sejmików województw oraz wyborów burmistrza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  <w:t xml:space="preserve">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1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4-17T08:27:00Z</dcterms:modified>
  <cp:revision>12</cp:revision>
  <dc:subject/>
  <dc:title/>
</cp:coreProperties>
</file>