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41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5.04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3 r., poz. 1270 zm. poz. 497, poz. 1273, poz. 1407, poz. 1429, poz. 1641, poz. 1693, poz. 1872),  </w:t>
      </w:r>
      <w:r>
        <w:rPr>
          <w:rFonts w:eastAsia="Arial Unicode MS"/>
          <w:sz w:val="26"/>
          <w:szCs w:val="26"/>
        </w:rPr>
        <w:t>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Nr 374/LXXX/2023 </w:t>
        <w:br/>
        <w:t>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98.301 zł. Plan dochodów budżetu Miasta i Gminy ogółem wynosi 52.389.914,02 zł, w tym: dochody bieżące zwiększa się </w:t>
        <w:br/>
        <w:t xml:space="preserve">o kwotę 98.301 zł, tj. do kwoty 29.163.644,40 zł, zgodnie z załącznikiem nr 1 </w:t>
        <w:br/>
        <w:t xml:space="preserve">do niniejszego zarządzenia, zmieniającym załącznik nr 1 do Uchwały Budżetowej </w:t>
        <w:br/>
        <w:t>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99.264,76 zł oraz zmniejsza się o kwotę 963,76 zł. Plan wydatków budżetu Miasta i Gminy ogółem wynosi 57.925.953,05 zł, w tym: wydatki bieżące zwiększa się o kwotę 99.264,76 zł oraz zmniejsza się o kwotę 963,76 zł, tj. do kwoty 29.103.886,92 zł, zgodnie z załącznikiem nr 2 do niniejszego zarządzenia, zmieniającym załącznik nr 2 do Uchwały Budżetowej na rok 2024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prowadza się do planu dochodów i wydatków budżetowych w dziale 600 środki </w:t>
        <w:br/>
        <w:t>w kwocie 16.800 zł, z przeznaczeniem na zorganizowanie bezpłatnych przewozów do i z lokali wyborczych w dniu wyborów do rad gmin, rad powiatów, sejmików województw oraz wyborów burmistrza, zgodnie z decyzją Wojewody Mazowieckiego nr 18/202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Zwiększa się plan dochodów i wydatków budżetowych w dziale 751 o środki </w:t>
        <w:br/>
        <w:t xml:space="preserve">w kwocie 52.000 zł, na podstawie pisma z Krajowego Biura Wyborczego Delegatura </w:t>
        <w:br/>
        <w:t xml:space="preserve">w Płocku (DPŁ.3112.7.2024) z dnia 2 kwietnia 2024 r., z przeznaczeniem na diety członków komisji obwodowych w związku z przeprowadzeniem wyborów do rad gmin, rad powiatów, sejmików województw oraz wyborów burmistrza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Wprowadza się do planu dochodów i wydatków budżetowych w dziale 751 środki w kwocie 29.501 zł, na podstawie pisma z Krajowego Biura Wyborczego Delegatura </w:t>
        <w:br/>
        <w:t>w Płocku (DPŁ.3112.6.2024) z dnia 22 marca 2024 r., z przeznaczeniem na organizację i przeprowadzenie wyborów do Parlamentu Europejskiego zarządzonych na 9 czerwca 2024 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nadto przenosi się w dziale 751 środki w łącznej kwocie 963,76 zł z planu na zakup materiałów i wyposażenia (874,26 zł) oraz z planu na wpłaty na PPK finansowane przez podmiot zatrudniający (89,50 zł) do planu na składki na ubezpieczenia społeczne (963,76 zł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  <w:t xml:space="preserve">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03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4-12T10:28:00Z</dcterms:modified>
  <cp:revision>34</cp:revision>
  <dc:subject/>
  <dc:title/>
</cp:coreProperties>
</file>