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9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2.04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3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429, poz. 1641, poz. 1693, poz. 1872), </w:t>
      </w:r>
      <w:r>
        <w:rPr>
          <w:rFonts w:eastAsia="Arial Unicode MS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Nr 374/LXXX/2023 </w:t>
        <w:br/>
        <w:t>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5.000 zł oraz zmniejsza się o kwotę </w:t>
        <w:br/>
        <w:t xml:space="preserve">5.000 zł. Plan wydatków budżetu Miasta i Gminy ogółem wynosi 57.827.652,05 zł, </w:t>
        <w:br/>
        <w:t xml:space="preserve">w tym: wydatki bieżące zwiększa się o kwotę 5.000 zł oraz zmniejsza się o kwotę 5.000 zł, tj. do kwoty 29.005.585,92 zł, zgodnie z załącznikiem nr 1 do niniejszego zarządzenia, zmieniającym załącznik nr 2 do Uchwały Budżetowej na rok 2024, </w:t>
        <w:br/>
        <w:t>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Przenosi się w dziale 751 środki w łącznej kwocie 5.000 zł z planu na zakup materiałów i wyposażenia oraz z planu na podróże służbowe krajowe do planu </w:t>
        <w:br/>
        <w:t>na wynagrodzenia bezosobow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49:00Z</dcterms:created>
  <dc:creator>Admin</dc:creator>
  <dc:description/>
  <cp:keywords/>
  <dc:language>en-US</dc:language>
  <cp:lastModifiedBy>PK-K</cp:lastModifiedBy>
  <cp:lastPrinted>2024-01-05T12:44:00Z</cp:lastPrinted>
  <dcterms:modified xsi:type="dcterms:W3CDTF">2024-04-09T13:03:00Z</dcterms:modified>
  <cp:revision>11</cp:revision>
  <dc:subject/>
  <dc:title/>
</cp:coreProperties>
</file>