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4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4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i podmiotami wymienionymi w art. 3 ust. 3 ustawy z dnia 24 kwietnia 200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o działalności pożytku publicznego i o wolontariacie na 2025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5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5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5 r. do 31 grudnia 2025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5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5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4-10-16T12:54:00Z</dcterms:modified>
  <cp:revision>22</cp:revision>
  <dc:subject/>
  <dc:title/>
</cp:coreProperties>
</file>